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, 2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7⅓, 0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2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(7.3, 0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, 4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correct method used to give either ax = b or cy = 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correct co-ordinat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0,  y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x + 2,  3x + 4y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done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eastAsia="Symbol" w:cs="Symbol" w:ascii="Symbol" w:hAnsi="Symbol"/>
                <w:sz w:val="20"/>
              </w:rPr>
              <w:t>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st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other correct metho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ddition of the abov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844040" cy="5753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 reasonable tree diagram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any 3 correct fractions correctly plac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thei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FT M2</w:t>
            </w:r>
            <w:r>
              <w:rPr>
                <w:rFonts w:cs="Arial" w:ascii="Arial" w:hAnsi="Arial"/>
                <w:sz w:val="20"/>
              </w:rPr>
              <w:t xml:space="preserve"> for  1 - thei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other correct metho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1 and 199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90%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thei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or correct partial reductio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or  52 x (their 125) x (figs 497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their answer corrected to 2 s.f.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8.8 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½ x 5 x 8 x sin7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5 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>for  5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8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– (2 x 5 x 8 x cos7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ly showing radius = 4.18 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2 </w:t>
            </w:r>
            <w:r>
              <w:rPr>
                <w:rFonts w:cs="Arial" w:ascii="Arial" w:hAnsi="Arial"/>
                <w:sz w:val="20"/>
              </w:rPr>
              <w:t xml:space="preserve">for  ½ x (b)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sin7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 or equivalent correct method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 4.17689… 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 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multiplication by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2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 </w:t>
            </w:r>
            <w:r>
              <w:rPr>
                <w:rFonts w:cs="Arial" w:ascii="Arial" w:hAnsi="Arial"/>
                <w:sz w:val="20"/>
              </w:rPr>
              <w:t>3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– (c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8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x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27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ow </w:t>
            </w:r>
            <w:r>
              <w:rPr>
                <w:rFonts w:eastAsia="Symbol" w:cs="Symbol" w:ascii="Symbol" w:hAnsi="Symbol"/>
                <w:sz w:val="20"/>
              </w:rPr>
              <w:t>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4 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5 + 4sin30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7 and 8.46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m, 3p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2, 7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= 2x + 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B1</w:t>
            </w:r>
            <w:r>
              <w:rPr>
                <w:rFonts w:cs="Arial" w:ascii="Arial" w:hAnsi="Arial"/>
                <w:sz w:val="20"/>
              </w:rPr>
              <w:t xml:space="preserve"> for gradient = 2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y-intercept = 6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nslation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oMath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demonstra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(5x + 3)(x – 1)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correct determina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correct matrix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h</m:t>
                </m:r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½ab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40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FT</w:t>
            </w:r>
            <w:r>
              <w:rPr>
                <w:rFonts w:cs="Arial" w:ascii="Arial" w:hAnsi="Arial"/>
                <w:sz w:val="20"/>
              </w:rPr>
              <w:t xml:space="preserve"> correct evaluation of their formula (must include a, b, h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(x + 3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demonstra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 (b)(i) = their 4x + 6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8, 0.5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each of  -4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 xml:space="preserve">, 4 in the formula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or other correct metho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correct answer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both answers correct but not given to 2 d.p.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8 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81.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M2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stogram draw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1 </w:t>
            </w:r>
            <w:r>
              <w:rPr>
                <w:rFonts w:cs="Arial" w:ascii="Arial" w:hAnsi="Arial"/>
                <w:sz w:val="20"/>
              </w:rPr>
              <w:t>for correct scale used on m-axis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H1 </w:t>
            </w:r>
            <w:r>
              <w:rPr>
                <w:rFonts w:cs="Arial" w:ascii="Arial" w:hAnsi="Arial"/>
                <w:sz w:val="20"/>
              </w:rPr>
              <w:t>for each correct height in cm: 2, 3, 10, 6, 4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4 g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t least 3 correct mid-interval values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16"/>
              </w:rPr>
              <w:t>(37.5 x 20) + (45 x 60) + (55 x 200) + (67.5 x 180) + (77.5 x 40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division by 500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of interval is 60,  20+40+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5 g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Allow  58.5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0.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to 16 g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LQ = 52.5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 xml:space="preserve">0.2  </w:t>
            </w:r>
            <w:r>
              <w:rPr>
                <w:rFonts w:cs="Arial" w:ascii="Arial" w:hAnsi="Arial"/>
                <w:b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  <w:t>UQ =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0.2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,  x - 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h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x = 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 x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20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(x – 10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tion correctly complet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If </w:t>
            </w: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onl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awarded in (a)(ii) then </w:t>
            </w:r>
            <w:r>
              <w:rPr>
                <w:rFonts w:cs="Arial" w:ascii="Arial" w:hAnsi="Arial"/>
                <w:b/>
                <w:sz w:val="20"/>
              </w:rPr>
              <w:t>B1</w:t>
            </w:r>
            <w:r>
              <w:rPr>
                <w:rFonts w:cs="Arial" w:ascii="Arial" w:hAnsi="Arial"/>
                <w:sz w:val="20"/>
              </w:rPr>
              <w:t xml:space="preserve"> for 20x = 500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ction complet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1 </w:t>
            </w:r>
            <w:r>
              <w:rPr>
                <w:rFonts w:cs="Arial" w:ascii="Arial" w:hAnsi="Arial"/>
                <w:sz w:val="20"/>
              </w:rPr>
              <w:t>for the given scale us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1 </w:t>
            </w:r>
            <w:r>
              <w:rPr>
                <w:rFonts w:cs="Arial" w:ascii="Arial" w:hAnsi="Arial"/>
                <w:sz w:val="20"/>
              </w:rPr>
              <w:t xml:space="preserve">for rectangle ABDE, sides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 xml:space="preserve"> 2mm and angles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 xml:space="preserve"> 1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1 </w:t>
            </w:r>
            <w:r>
              <w:rPr>
                <w:rFonts w:cs="Arial" w:ascii="Arial" w:hAnsi="Arial"/>
                <w:sz w:val="20"/>
              </w:rPr>
              <w:t xml:space="preserve">for arc of circle, centre within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2m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3480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10 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580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10 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area BOD = 300 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3200 – (their 300) – (their 580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2 kg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F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(c) x 0.2 x 6.5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division by 1000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y possibilities, all of the form 2 + …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= 3 + 13 = 5 + 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ny 3 correct trials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= 2 + 3 + 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,  11 = 9 +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y possible counter example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1618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4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May/June 2000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5:30:00Z</dcterms:created>
  <dc:creator>R J &amp; H Footitt</dc:creator>
  <dc:description/>
  <dc:language>en-US</dc:language>
  <cp:lastModifiedBy>Andrew Clark</cp:lastModifiedBy>
  <cp:lastPrinted>2002-09-10T22:41:00Z</cp:lastPrinted>
  <dcterms:modified xsi:type="dcterms:W3CDTF">2003-04-11T11:51:00Z</dcterms:modified>
  <cp:revision>6</cp:revision>
  <dc:subject/>
  <dc:title>QUESTION</dc:title>
</cp:coreProperties>
</file>